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.2.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убликациях в сборниках по итогам проведения научно-методических мероприятий различного уровн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змещениях материалов на Интернет-контентах 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лугодие 2024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811"/>
        <w:gridCol w:w="538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еминаров, конференц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ста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яц публикации/раз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иркунова А.Ю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й круглый стол «Великая отечественная война 1941-1945гг.»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амятники дышат как жив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иркунов 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ицкая Е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Х Межрегиональной научно-практической конференции «Шаг в науку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глийский язык – язык международного и профессионального общения (Вдовин Д.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иркунова А.Ю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Х Межрегиональной научно-практической конференции «Шаг в науку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ифровое пространство: кибербуллинг- проблема современност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иркунов 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кая Е.А.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IX Межрегиональную научно-практическую конференцию «Модернизация профессионального образования в новых социально-экономических условиях: теория и практи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фессионально-ориентированное обучение иностранному языку в СПО как основополагающий фактор становления конкурентоспособного 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жак И.В.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IX Межрегиональную научно-практическую конференцию «Модернизация профессионального образования в новых социально-экономических условиях: теория и практи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фессионально-ориентированное обучение иностранному языку в СПО как основополагающий фактор становления конкурентоспособного 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иркунова А.Ю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IX Межрегиональную научно-практическую конференцию «Модернизация профессионального образования в новых социально-экономических условиях: теория и практи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ие технологии, формы и методы преподавания обществознания с учетом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кая Е.А.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оязычная компетентность как составная часть профессиональной компетентности будущего специалиста в области вычислительной техники и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якина Г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занятия учебной практики по ПМ.03 «Приготовление, оформление и подготовка к реализации холодных блюд, кулинарных изделий, закусок разнообразного ассортимента» по теме «Приготовление закусок из рыбы и  морепродуктов» для обучающихся по профессии 43.01.09 «Повар, конди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 Е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учебной практики по профессии 43.01.09 «Повар, кондитер»  по  ПМ 03 «Приготовление, оформление и подготовка к реализации холодных блюд, кулинарных изделий, закусок разнообразного ассортимента» на тему:  «Приготовление курицы фаршированной (Галантин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ьцева О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е исследования как один из факторов улучшения качеств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Е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сихологических исследований в оценке профессиональных и надпрофессиональных качеств студентов при формировании портфоли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на Л.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отовности студентов к профессиональной деятельности в условиях инновацио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кая Е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по общеобразовательной дисциплине ООД.06 «Иностранный язы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насунов С.Ш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по профессиональному модулю ПМ. 03 Техническое обслуживание и диагностирование неисправностей сельскохозяйственных машин и механизмов; ремонт отдельных деталей и у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орова Н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ой дисциплине ПД.02 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Е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по профессиональному модулю ПМ.05 Осуществление налогового учета и налогового планирования 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ченко Н.П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научно-практическая конференция «Информационные технологии: современные вызовы и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работа в образовательной организации: от ключевых ценностей к разработке и внедрению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Н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-й международная научно-практическая конференция «Современные образовательные практики организации процесса обучения и воспитания в условиях профессиональной образовательной организации: опыт, проблемы,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внедрения учебных дисциплин «Физика» и «Математика»  с учетом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кая Е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-й международная научно-практическая конференция «Современные образовательные практики организации процесса обучения и воспитания в условиях профессиональной образовательной организации: опыт, проблемы,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еализации иностранного языка с учетом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ак И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-й международная научно-практическая конференция «Современные образовательные практики организации процесса обучения и воспитания в условиях профессиональной образовательной организации: опыт, проблемы,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еализации иностранного языка с учетом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воронков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-й международная научно-практическая конференция «Современные образовательные практики организации процесса обучения и воспитания в условиях профессиональной образовательной организации: опыт, проблемы,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формировании нравственных ценност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молодежи в России в современных условия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воронков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-й международная научно-практическая конференция «Современные образовательные практики организации процесса обучения и воспитания в условиях профессиональной образовательной организации: опыт, проблемы, перспектив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го и здорового образа жизни у студентов средне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Н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армонично развитой и социально ответственной личности в процессе реализации программы воспитания и социализации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Н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го и здорового образа жизни у студентов средне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калова Н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ая образовательная деятельность как средство повышения качества подготовки обучающихся экономически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З.М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е методы в образовании как способ улучшения качества подготовки студентов экономических специаль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 Е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е методы обучения и воспитания в профессиональном образовании п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«Повар, конди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якина Г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е методы обучения и воспитания в профессиональном образовании п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«Повар, конди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якина Г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армонично развитой и социально ответственной личности в процессе реализации программы воспитания и социализации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ченко Н.П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формировании нравственных ценност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молодежи в России в современных условия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ьцева О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е исследования как слагаемое повышения качеств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ко Н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формы профориентационной работы в колледже для обучающихся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на Л.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отовности обучающихся к трудовой деятельности в контексте  иннов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воронков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обучение, процесс формирования профессиональных знаний, умений и навыков в овладении проф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Н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ие традиционных и инновационных методов обучения в системе средне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Е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сихологических исследований в оценке профессиональных и надпрофессиональных качеств студентов в создании портфол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калова Н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ие традиционных и инновационных методов обучения в системе средне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 Е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обучение, процесс формирования профессиональных знаний, умений и навыков в овладении проф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 Е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экзамен как инновационный элемент государственной итоговой аттестации в системе СПО примере профессии «Повар, конди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 Е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чество в профессиональном колледже как инструмент повышения качества подготовки выпускников на примере профессии «Повар, конди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якина Г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экзамен как инновационный элемент государственной итоговой аттестации в системе СПО примере профессии «Повар, конди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якина Г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чество в профессиональном колледже как инструмент повышения качества подготовки выпускников на примере профессии «Повар, конди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линина И.Ю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формы профориентационной работы в колледже для обучающихся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Е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пыта  практико – ориентированного обучения бухгалтеров  - специалистов по налогооб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иркунова А.Ю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личностное развитие преподавателя истории в системе С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ыроватский К.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Дом знаний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задач по программ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ыроватский К.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Дом знаний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по учебной практике ПМ 02 Осуществление интеграции программных моду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ыроватский К.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Дом знаний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указания по производственной  практике ПМ 02 Осуществление интеграции программных моду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умова И.Ю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Виде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 как фактор гармоничного сочетания умственного и физического развития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умова И.Ю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Виде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тика физического воспитания. Развитие высоки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мова И.Ю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Виде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личности в процессе физ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губова О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Мульти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урока русского языка  «В мире лекс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губова О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Мульти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учебной деятельности и пути ее формирование на уроках рус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рин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ОБРУ.РФ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ая 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рин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ОБРУ.РФ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ное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рин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ОБРУ.РФ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на пр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рин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ОБРУ.РФ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з и см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рин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ОБРУ.РФ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нагру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рин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ОБРУ.РФ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эп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шакова Е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Продлен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урока на тему «Налоговый контро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шакова Е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Продлен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урока на тему «Налог на добычу полезных ископаем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нь Е.З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Педагогический альманах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на тему : «Вынос в натуру проектных отме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нь Е.З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Педагогический альманах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«Тестовый контроль знаний по МДК.01.0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елякина Г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Инф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внеаудиторного мероприятия «Веселый кулинарный поеди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елякина Г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Инф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методическое пособие для студентов по профессии 43.01.09 Повар, конди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швили О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Солнечный св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но-игровая программа  «Студенческий капуст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швили О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Солнечный св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й праздник для студентов «Новогодний каст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кряк Е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Педком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отовление теста для барано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ыленко Д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Мульти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практической работы по основам программирования на языке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ыленко Д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Мульти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для студентов по прохождению УП по ПМ.04 «Сопровождение и обслуживание программного обеспечения компьютерных сист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ыленко Д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Мульти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методический материал «Использование функций, а также создание фай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ыленко Д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 «ФГОС онлайн»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методический материал «Использование информационно-коммуникативной технологии на уроках истории как средство активизации познавательной деятельности учащих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орова Н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 «ФГОС онлайн»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методический материал «Использование информационно-коммуникативной технологии на уроках истории как средство активизации познавательной деятельности учащих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нухина В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тала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«Основы тренировки по волейб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нухина В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тала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«Основы тренировки по настольному теннис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шев О.К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Виде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П.02 Инфор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ченкова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Виде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П.02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ченкова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Виде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шев О.К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Виде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П.09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орова Н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Инф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Победы. Бессмертный пол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орова Н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Инф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– герои наш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орова Н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Инфоуро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руде рождаются гер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авова Л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Солнечный св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триотическое воспитание молодеж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авова Л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Солнечный св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дерство начинается здесь: как воспитывать будущих лидеров в С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авова Л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Солнечный св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«Движение первых» влияет на воспитании студен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вороноков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организации самостоятельного обу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жукалова Н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рганизации самостоятельно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имченко Н.П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нтерская деятельность как фактор профессионального ориентирования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енко Е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нтерская деятельность как фактор профессионального ориентирования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яльцева О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нтерская деятельность как фактор профессионального ориентирования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кряк Е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ие рекомендации по прохождению учебной и производственной практики для студентов профессии: 43.01.09 «Повар, конди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кряк Е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практического занятия по специальности 19.02.10 Технология продукци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гури Л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использования игровых методов обучения в системе среднего профессионального образования в общежи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икова А.Ф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использования игровых методов обучения в системе среднего профессионального образования в общежи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икова А.Ф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сихологическая поддержка студентов в процессе адаптации к условиям жизни в общежи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гури Л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сихологическая поддержка студентов в процессе адаптации к условиям жизни в общежи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икова А.Ф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комфортной и безопасной среды в общежитии: роль воспитателя в формировании дружеской атмо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гури Л.Н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комфортной и безопасной среды в общежитии: роль воспитателя в формировании дружеской атмо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ыш М.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внеаудиторного мероприятия Игры-КВН «Деньги, банки и банковская система» по специальности: 38.02.01 Экономика и бухгалтерский учет (по отрасл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ыш М.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Государственной итоговой аттестации выпускников по специальности 38.02.01 Экономика и бухгалтерский учет (по отрасл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нченко Н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по теме «Линзы. Оптические при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нченко Н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по теме «Электрическое по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мельяненко А.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и беспроводных устройств в современно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мельяненко А.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ияние музыки на эмоциональную сферу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мельяненко А.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культурно-досуговой деятель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знецова З.М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комбинированного урока по МДК 02.01 «Практические основы бухгалтерского учета источников формирования имущества организации» на тему «Документальное оформление, порядок и учет расчетов пособий по листку нетрудоспособ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знецова З.М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Внеаудиторного мероприятия - деловая игра по ОПЦ.08 «Основы бухгалтерского учета» на тему «Изучай, знай и цени основы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ицкая Е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ая программа учебной дисциплины СГ.02 "Иностранный язык в профессиональной деятельности" (Профессионалитет) по специальности: 35.02.16 «Эксплуатация и ремонт сельскохозяйственной техники и оборуд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ижак И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ая программа учебной дисциплины СГ.02 "Иностранный язык в профессиональной деятельности" (Профессионалитет) по специальности: 35.02.16 «Эксплуатация и ремонт сельскохозяйственной техники и оборуд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ицкая Е.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ая программа учебной дисциплины ОГСЭ.04 «Иностранный язык в профессиональной деятельности» по специальности: 09.02.07 «Информационные системы и программирование»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ижак И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ая программа учебной дисциплины ОГСЭ.04 «Иностранный язык в профессиональной деятельности» по специальности: 09.02.07 «Информационные системы и программирование»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юковский Н.К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профессиональной пробы в рамках проекта по ранней профессиональной ориентации учащихся 6-11 классов общеобразовательных организаций «Билет в будущ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нилина И.Ю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тодическая разработка урока по теме «Приготовление блюд из жареной рыбы» учебная дисциплина «Технология обработки сырья и приготовления блюд из рыб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нилина И.Ю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по теме «Механическая обработка клубнеплодов» учебная дисциплина «Технология обработки сырья и приготовления блюд из овощей и гриб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ыбашев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по теме «Ремонт боковых зеркал. Регулировка навесных элементов куз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ыбашев А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по теме «Трансмиссия автомобилей. Устройство и работа механической коробки перед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ниченко Г.Д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по учебной дисциплине «Биология» Тема: Формы размножения организ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ниченко Г.Д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по учебной дисциплине «Биология» Тема: Биологически важные химические соединени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alibri" w:hAnsi="Calibri" w:eastAsia="Calibri" w:cs="Times New Roman"/>
      <w:szCs w:val="21"/>
    </w:rPr>
  </w:style>
  <w:style w:type="character" w:styleId="113pt">
    <w:name w:val="Заголовок №1 + 13 p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-2"/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6" w:before="0" w:after="300"/>
    </w:pPr>
    <w:rPr>
      <w:rFonts w:ascii="Times New Roman" w:hAnsi="Times New Roman" w:cs="Times New Roman"/>
      <w:b/>
      <w:bCs/>
      <w:spacing w:val="-2"/>
      <w:sz w:val="20"/>
      <w:szCs w:val="20"/>
    </w:rPr>
  </w:style>
  <w:style w:type="paragraph" w:styleId="Gtblock">
    <w:name w:val="gt-bloc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9:00Z</dcterms:created>
  <dc:creator>karpenko</dc:creator>
  <dc:description/>
  <cp:keywords/>
  <dc:language>en-US</dc:language>
  <cp:lastModifiedBy>i5</cp:lastModifiedBy>
  <cp:lastPrinted>2018-01-16T10:22:00Z</cp:lastPrinted>
  <dcterms:modified xsi:type="dcterms:W3CDTF">2025-04-16T11:26:00Z</dcterms:modified>
  <cp:revision>42</cp:revision>
  <dc:subject/>
  <dc:title/>
</cp:coreProperties>
</file>